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ooming In and Zooming Ou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Ou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34620</wp:posOffset>
                </wp:positionV>
                <wp:extent cx="3438525" cy="1171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6. Summary statement: Abraham Lincoln was a respectable man and he was really toug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75pt;margin-top:10.6pt;width:270.7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6. Summary statement: Abraham Lincoln was a respectable man and he was really tough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. Similar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ther U.S. presid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. Similar to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ther U.S. presid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. Related ev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John Wilkes Booth assassinated him in a theater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. Related even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John Wilkes Booth assassinated him in a theater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3268345</wp:posOffset>
                </wp:positionV>
                <wp:extent cx="2876550" cy="742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Pers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Abraham Linco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8.5pt;mso-wrap-distance-left:9.05pt;mso-wrap-distance-right:9.05pt;mso-wrap-distance-top:0pt;mso-wrap-distance-bottom:0pt;margin-top:257.3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. Pers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Abraham Linco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Most important inform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th U.S. Presid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orn in a log cabi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Most important informati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6th U.S. Presid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Born in a log cabin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897120</wp:posOffset>
                </wp:positionV>
                <wp:extent cx="2324100" cy="2962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Things you would not expect this person to d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t Beaten u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mok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t drunk all of the ti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at his w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233.25pt;mso-wrap-distance-left:9.05pt;mso-wrap-distance-right:9.05pt;mso-wrap-distance-top:0pt;mso-wrap-distance-bottom:0pt;margin-top:385.6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 Things you would not expect this person to do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et Beaten u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mok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et drunk all of the tim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at his w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st important inform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e wrestled after work every nigh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ast important informati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e wrestled after work every nigh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3970</wp:posOffset>
                </wp:positionV>
                <wp:extent cx="10160" cy="19716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9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5pt;margin-top:1.1pt;width:0.7pt;height:15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158115</wp:posOffset>
                </wp:positionV>
                <wp:extent cx="695960" cy="118173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2.45pt;width:54.75pt;height:9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234315</wp:posOffset>
                </wp:positionV>
                <wp:extent cx="819785" cy="110553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18.45pt;width:64.45pt;height:8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0</wp:posOffset>
                </wp:positionH>
                <wp:positionV relativeFrom="paragraph">
                  <wp:posOffset>124460</wp:posOffset>
                </wp:positionV>
                <wp:extent cx="1143000" cy="90551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9.8pt;width:89.9pt;height:7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923925" cy="90551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9.8pt;width:72.75pt;height:7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I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95" w:leader="none"/>
      </w:tabs>
      <w:rPr/>
    </w:pPr>
    <w:r>
      <w:rPr>
        <w:sz w:val="28"/>
        <w:szCs w:val="28"/>
      </w:rPr>
      <w:t>Name(s) Grayson Wood &amp; Erica Chicetti</w:t>
      <w:tab/>
      <w:tab/>
      <w:t>Pd: 7/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01:00Z</dcterms:created>
  <dc:creator>Ryan C. McFadden</dc:creator>
  <dc:description/>
  <cp:keywords/>
  <dc:language>en-US</dc:language>
  <cp:lastModifiedBy>graysonawood</cp:lastModifiedBy>
  <cp:lastPrinted>2009-03-23T19:50:00Z</cp:lastPrinted>
  <dcterms:modified xsi:type="dcterms:W3CDTF">2009-03-27T16:01:00Z</dcterms:modified>
  <cp:revision>2</cp:revision>
  <dc:subject/>
  <dc:title>Zooming In and Zooming Out</dc:title>
</cp:coreProperties>
</file>